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rStyle w:val="Fronter1Zchn"/>
        </w:rPr>
        <w:t>Plattform FRONTER</w:t>
        <w:br/>
      </w:r>
      <w:r>
        <w:rPr>
          <w:rFonts w:cs="Arial" w:ascii="Arial" w:hAnsi="Arial"/>
          <w:sz w:val="28"/>
          <w:szCs w:val="28"/>
        </w:rPr>
        <w:t>an der KMSI 6hau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nternet: </w:t>
      </w:r>
      <w:hyperlink r:id="rId2">
        <w:r>
          <w:rPr>
            <w:rStyle w:val="InternetLink"/>
            <w:rFonts w:cs="Arial" w:ascii="Arial" w:hAnsi="Arial"/>
            <w:sz w:val="28"/>
            <w:szCs w:val="28"/>
          </w:rPr>
          <w:t>https://fronter.com/schule/</w:t>
        </w:r>
      </w:hyperlink>
    </w:p>
    <w:p>
      <w:pPr>
        <w:pStyle w:val="BereicheFronter"/>
        <w:rPr/>
      </w:pPr>
      <w:r>
        <w:rPr/>
        <w:t>Anmeldun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ur mit persönlichem Benutzername und Passwort möglich: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670300" cy="266382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60"/>
        <w:jc w:val="both"/>
        <w:rPr>
          <w:rFonts w:ascii="Arial" w:hAnsi="Arial" w:cs="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320040</wp:posOffset>
            </wp:positionV>
            <wp:extent cx="5753100" cy="3228975"/>
            <wp:effectExtent l="0" t="0" r="0" b="0"/>
            <wp:wrapTight wrapText="bothSides">
              <wp:wrapPolygon edited="0">
                <wp:start x="-34" y="0"/>
                <wp:lineTo x="-34" y="21533"/>
                <wp:lineTo x="21600" y="21533"/>
                <wp:lineTo x="21600" y="0"/>
                <wp:lineTo x="-3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Nach der Anmeldung landet man auf der persönlichen „Heute“ – Seite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as Layout kann von jedem Benutzer individuell eingestellt werden. 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ie oberste Leiste zeigt die persönlichen Bereiche an und kann natürlich auch verändert werden. Besonders wichtig ist „Mein Archiv“.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8"/>
          <w:szCs w:val="28"/>
        </w:rPr>
        <w:t>Hier können Dateien abgelegt werden, die man weder KollegInnen noch SchülerInnen zugänglich machen möchte. Allerdings ist dieses Archiv mit 10MB ziemlich begrenzt.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53735" cy="53086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reicheFronter"/>
        <w:spacing w:before="360" w:after="120"/>
        <w:rPr/>
      </w:pPr>
      <w:r>
        <w:rPr/>
        <w:t>Räume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ede/r LehrerIn der KMSI 6haus hat Zugang zu den Klassen, in denen er/sie unterrichtet. Der Klassenvorstand und oft ein/e zweite/r LehrerIn sind Raumbesitzer und können den jeweiligen Raum beliebig gestalten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8"/>
          <w:szCs w:val="28"/>
        </w:rPr>
        <w:t xml:space="preserve">Im Gruppenraum für Deutsch, Englisch und Mathematik ist die jeweilige Lehrperson Raumbesitzer und kann die entsprechenden Einstellungen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8"/>
          <w:szCs w:val="28"/>
        </w:rPr>
        <w:t>Mit Werkzeugpaket bearbeiten/ neues Element hinzufügen kann man weitere Elemente hinzufügen- z.B. Abgabe, Links, Test.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56910" cy="287210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87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t Raumansicht bearbeiten kann man etwa den Kalender ein- und ausblenden bzw. verändern.</w:t>
      </w:r>
    </w:p>
    <w:p>
      <w:pPr>
        <w:pStyle w:val="BereicheFronter"/>
        <w:rPr/>
      </w:pPr>
      <w:r>
        <w:rPr/>
        <w:t>Teilnehmer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lickt man auf „Teilnehmer“ werden alle Personen aufgelistet, die Zugriff auf den Raum haben. zusätzlich werden die Rechte dieser Personen angegeben.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umbesitzer können Personen hinzufügen, entfernen) oder deren Rechte ändern.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53100" cy="117030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reicheFronter"/>
        <w:rPr/>
      </w:pPr>
      <w:r>
        <w:rPr/>
        <w:t>Archiv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s Archiv dient zum Ablegen von Dateien, die allen im Raum zugänglich sein sollen.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 ist sinnvoll im Archiv verschiedenen Ordner anzulegen, um die Übersicht zu erleichtern.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194175" cy="266192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175" cy="266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 die SchülerInnen Lese- und Schreibrechte besitzen, können auch sie Ordner anlegen und Dateien hochladen- aber nichts löschen.</w:t>
      </w:r>
    </w:p>
    <w:p>
      <w:pPr>
        <w:pStyle w:val="BereicheFronter"/>
        <w:rPr/>
      </w:pPr>
      <w:r>
        <w:rPr/>
        <w:t>Dateien hochladen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ill man eine oder mehrere Dateien hochladen, wählt man zuerst den gewünschten Ordner und klickt dann auf Datei hochladen.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nn kann eine oder mehrere Datei, aber auch komplette Ordner oder Ordnerstrukturen hochladen.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733675" cy="196215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ereicheFronter"/>
        <w:rPr/>
      </w:pPr>
      <w:r>
        <w:rPr/>
        <w:t>Abgabe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ill man den SchülerInnen die Möglichkeit geben Arbeiten zur Beurteilung hochzuladen, empfiehlt es sich im Raum das Werkzeug „Abgabe“ hinzuzufügen.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005580" cy="363664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5580" cy="363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hülerInnen sehen nach dem Hochladen nur ihre eigene Datei, der die LehrerIn sieht alle.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58815" cy="156781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urteilte Arbeiten (als Note oder in Worten) werden mit „Bestätigt“ versehen und scheinen mit einem grünen Häkchen auf.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53100" cy="133794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hülerInnen können ihre Beurteilung sehen aber nicht bearbeiten.</w:t>
      </w:r>
    </w:p>
    <w:p>
      <w:pPr>
        <w:pStyle w:val="BereicheFronter"/>
        <w:rPr/>
      </w:pPr>
      <w:r>
        <w:rPr/>
        <w:t>Links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ier kann der/die LehrerIn den Kindern Links zur Verfügung stellen, aber auch SchülerInnen selbst dürfen welche erstellen, die ihnen hilfreich erscheinen.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692015" cy="345249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015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uch hier kann sich das Anlegen von Ordnern als sinnvoll erweisen.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ter Statistik kann man jederzeit feststellen, wer den Link erstellt hat (der/die Erste in der Liste). Raumbesitzer können unerwünschte Links jederzeit löschen.</w:t>
      </w:r>
    </w:p>
    <w:p>
      <w:pPr>
        <w:pStyle w:val="BereicheFronter"/>
        <w:rPr/>
      </w:pPr>
      <w:r>
        <w:rPr/>
        <w:t>Fragendatenbank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einzelnen Lehrerzimmern kann eine Fragendatenbank angelegt werden (Werkzeug hinzufügen). Hier können verschiedene Fragen von allen Berechtigten erstellt und kategorisiert werden. Je mehr KollegInnen daran mitarbeiten, desto umfangreicher wird die Fragendatenbank.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209665" cy="195199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 stehen mehrere Fragetypen zu Auswahl.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857500" cy="139065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reicheFronter"/>
        <w:rPr>
          <w:sz w:val="28"/>
          <w:szCs w:val="28"/>
        </w:rPr>
      </w:pPr>
      <w:r>
        <w:rPr>
          <w:sz w:val="28"/>
          <w:szCs w:val="28"/>
        </w:rPr>
        <w:t>Die Fragendatenbank kann von jedem genutzt werden, der auf den Raum Zugriff hat.</w:t>
      </w:r>
    </w:p>
    <w:p>
      <w:pPr>
        <w:pStyle w:val="BereicheFronter"/>
        <w:rPr/>
      </w:pPr>
      <w:r>
        <w:rPr/>
        <w:t>Tests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n Klassen oder Räumen kann man für die Kinder Test anbieten 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891280" cy="400431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400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schließend fügt man Fragen hinzu.</w:t>
        <w:br/>
        <w:t>Man kann auswählen, woher man die Fragen nehmen möchte.</w:t>
        <w:br/>
        <w:t>Hier kann man auf die Fragendatenbank zugreifen.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t alles in Ordnung, klickt man rechts unten auf „Aktivieren und beenden“.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hülerInnen der jeweiligen Klasse können den Test nun durchführen.</w:t>
      </w:r>
      <w:r>
        <w:br w:type="page"/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57300" cy="2971800"/>
            <wp:effectExtent l="0" t="0" r="0" b="0"/>
            <wp:wrapTight wrapText="bothSides">
              <wp:wrapPolygon edited="0">
                <wp:start x="-161" y="0"/>
                <wp:lineTo x="-161" y="21555"/>
                <wp:lineTo x="21600" y="21555"/>
                <wp:lineTo x="21600" y="0"/>
                <wp:lineTo x="-161" y="0"/>
              </wp:wrapPolygon>
            </wp:wrapTight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7" r="-2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Hat man das Werkzeug Portfolio hinzugefügt, kann sich die Lehrperson jederzeit einen Überblick über die Arbeiten der SchülerInnen verschaffen.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ie in anderen Plattformen stehen Foren, Wikis, Umfragen und ganze Kurse als Werkzeuge zur Verfügung.</w:t>
        <w:br/>
        <w:t>Viele Kurse von anderen Plattformen können importiert werden.</w:t>
      </w:r>
    </w:p>
    <w:p>
      <w:pPr>
        <w:pStyle w:val="Normal"/>
        <w:spacing w:before="0" w:after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ronter bietet auch Chat oder Whiteboard als Funktionen an. Ob diese Möglichkeiten genutzt werden können, hängt von, Proxy- Einstellungen und Einstellungen der Firewall ab und lassen sich von manchen Schulstandorten nicht beeinflussen.</w:t>
      </w:r>
    </w:p>
    <w:p>
      <w:pPr>
        <w:pStyle w:val="BereicheFronter"/>
        <w:rPr/>
      </w:pPr>
      <w:r>
        <w:rPr/>
        <w:t>Administration</w:t>
      </w:r>
    </w:p>
    <w:p>
      <w:pPr>
        <w:pStyle w:val="BereicheFronter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571500</wp:posOffset>
            </wp:positionH>
            <wp:positionV relativeFrom="paragraph">
              <wp:posOffset>203200</wp:posOffset>
            </wp:positionV>
            <wp:extent cx="4006850" cy="5257800"/>
            <wp:effectExtent l="0" t="0" r="0" b="0"/>
            <wp:wrapTight wrapText="bothSides">
              <wp:wrapPolygon edited="0">
                <wp:start x="-55" y="0"/>
                <wp:lineTo x="-55" y="21556"/>
                <wp:lineTo x="21600" y="21556"/>
                <wp:lineTo x="21600" y="0"/>
                <wp:lineTo x="-55" y="0"/>
              </wp:wrapPolygon>
            </wp:wrapTight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Als AdministratorIn legt man in </w:t>
      </w:r>
      <w:r>
        <w:rPr>
          <w:b/>
          <w:sz w:val="28"/>
          <w:szCs w:val="28"/>
        </w:rPr>
        <w:t>„manuellen Gruppen“</w:t>
      </w:r>
      <w:r>
        <w:rPr>
          <w:sz w:val="28"/>
          <w:szCs w:val="28"/>
        </w:rPr>
        <w:t xml:space="preserve"> die Daten der Zugriffsberechtigten in unterschiedlichen Gruppen an.</w:t>
      </w:r>
    </w:p>
    <w:p>
      <w:pPr>
        <w:pStyle w:val="BereicheFronter"/>
        <w:spacing w:before="120" w:after="120"/>
        <w:rPr/>
      </w:pPr>
      <w:r>
        <w:rPr>
          <w:sz w:val="28"/>
          <w:szCs w:val="28"/>
        </w:rPr>
        <w:t xml:space="preserve">Unter </w:t>
      </w:r>
      <w:r>
        <w:rPr>
          <w:b/>
          <w:sz w:val="28"/>
          <w:szCs w:val="28"/>
        </w:rPr>
        <w:t>„Räume“</w:t>
      </w:r>
      <w:r>
        <w:rPr>
          <w:sz w:val="28"/>
          <w:szCs w:val="28"/>
        </w:rPr>
        <w:t xml:space="preserve"> werden einzelne Räume- geordnet nach verschiedenen Bereichen = Korridoren angelegt.</w:t>
        <w:br/>
        <w:t>In unserer Schule haben wir dafür verschiedene Bezeichnungen gewählt:</w:t>
        <w:br/>
      </w:r>
      <w:r>
        <w:rPr>
          <w:b/>
          <w:sz w:val="28"/>
          <w:szCs w:val="28"/>
        </w:rPr>
        <w:t>Lehrerzimmer</w:t>
      </w:r>
      <w:r>
        <w:rPr>
          <w:sz w:val="28"/>
          <w:szCs w:val="28"/>
        </w:rPr>
        <w:t>- für alle Räume, auf die nur LehrerInnen Zugriff haben.</w:t>
        <w:br/>
      </w:r>
      <w:r>
        <w:rPr>
          <w:b/>
          <w:sz w:val="28"/>
          <w:szCs w:val="28"/>
        </w:rPr>
        <w:t>Klasse</w:t>
      </w:r>
      <w:r>
        <w:rPr>
          <w:sz w:val="28"/>
          <w:szCs w:val="28"/>
        </w:rPr>
        <w:t>- benannt nach dem Klassenvorstand- für alle Räume, zu denen alle SchülerInnen einer Klasse Zutritt haben.</w:t>
        <w:br/>
      </w:r>
      <w:r>
        <w:rPr>
          <w:b/>
          <w:sz w:val="28"/>
          <w:szCs w:val="28"/>
        </w:rPr>
        <w:t>Raum</w:t>
      </w:r>
      <w:r>
        <w:rPr>
          <w:sz w:val="28"/>
          <w:szCs w:val="28"/>
        </w:rPr>
        <w:t xml:space="preserve"> für jene Räume, auf die SchülerInnen unterschiedlicher Klassen Zugriff haben.</w:t>
      </w:r>
    </w:p>
    <w:sectPr>
      <w:headerReference w:type="default" r:id="rId19"/>
      <w:footerReference w:type="default" r:id="rId20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Arial" w:ascii="Arial" w:hAnsi="Arial"/>
        <w:sz w:val="20"/>
        <w:szCs w:val="20"/>
      </w:rPr>
      <w:t xml:space="preserve">Seit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Erstellt von Helene Swaton</w:t>
      <w:tab/>
      <w:tab/>
      <w:t xml:space="preserve">Erstelldatum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CREATEDATE \@"dd.MM.yyyy\ HH:mm:ss"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7.09.2009 11:34:00</w:t>
    </w:r>
    <w:r>
      <w:rPr>
        <w:sz w:val="20"/>
        <w:szCs w:val="20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ronter1Zchn">
    <w:name w:val="Fronter1 Zchn"/>
    <w:basedOn w:val="AbsatzStandardschriftart"/>
    <w:qFormat/>
    <w:rPr>
      <w:rFonts w:ascii="Arial" w:hAnsi="Arial" w:cs="Arial"/>
      <w:sz w:val="40"/>
      <w:szCs w:val="40"/>
      <w:lang w:val="de-A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fe1">
    <w:name w:val="Safe1"/>
    <w:basedOn w:val="Normal"/>
    <w:qFormat/>
    <w:pPr>
      <w:spacing w:before="0" w:after="240"/>
      <w:jc w:val="center"/>
    </w:pPr>
    <w:rPr>
      <w:rFonts w:ascii="Arial" w:hAnsi="Arial" w:eastAsia="Times New Roman" w:cs="Arial"/>
      <w:sz w:val="40"/>
      <w:szCs w:val="28"/>
      <w:lang w:val="de-DE"/>
    </w:rPr>
  </w:style>
  <w:style w:type="paragraph" w:styleId="Safe2u">
    <w:name w:val="Safe2u"/>
    <w:basedOn w:val="Normal"/>
    <w:qFormat/>
    <w:pPr>
      <w:spacing w:before="0" w:after="120"/>
    </w:pPr>
    <w:rPr>
      <w:rFonts w:ascii="Arial" w:hAnsi="Arial" w:eastAsia="Times New Roman" w:cs="Arial"/>
      <w:sz w:val="28"/>
      <w:szCs w:val="28"/>
      <w:u w:val="single"/>
      <w:lang w:val="de-DE"/>
    </w:rPr>
  </w:style>
  <w:style w:type="paragraph" w:styleId="Aufzhlung">
    <w:name w:val="Aufzählung"/>
    <w:basedOn w:val="Normal"/>
    <w:qFormat/>
    <w:pPr>
      <w:numPr>
        <w:ilvl w:val="0"/>
        <w:numId w:val="2"/>
      </w:numPr>
      <w:spacing w:before="0" w:after="120"/>
    </w:pPr>
    <w:rPr>
      <w:rFonts w:ascii="Arial" w:hAnsi="Arial" w:eastAsia="Times New Roman" w:cs="Arial"/>
      <w:sz w:val="28"/>
      <w:szCs w:val="28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reicheFronter">
    <w:name w:val="Bereiche Fronter"/>
    <w:basedOn w:val="Normal"/>
    <w:qFormat/>
    <w:pPr>
      <w:spacing w:before="120" w:after="120"/>
    </w:pPr>
    <w:rPr>
      <w:rFonts w:ascii="Arial" w:hAnsi="Arial" w:cs="Arial"/>
      <w:sz w:val="36"/>
      <w:szCs w:val="36"/>
    </w:rPr>
  </w:style>
  <w:style w:type="paragraph" w:styleId="Fronter1">
    <w:name w:val="Fronter1"/>
    <w:basedOn w:val="Normal"/>
    <w:qFormat/>
    <w:pPr>
      <w:spacing w:before="0" w:after="240"/>
      <w:jc w:val="center"/>
    </w:pPr>
    <w:rPr>
      <w:rFonts w:ascii="Arial" w:hAnsi="Arial" w:cs="Arial"/>
      <w:sz w:val="40"/>
      <w:szCs w:val="4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jc w:val="center"/>
    </w:pPr>
    <w:rPr>
      <w:sz w:val="52"/>
      <w:szCs w:val="5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ronter.com/schule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4:42:00Z</dcterms:created>
  <dc:creator>Helly</dc:creator>
  <dc:description/>
  <dc:language>en-US</dc:language>
  <cp:lastModifiedBy>Helene Swaton</cp:lastModifiedBy>
  <dcterms:modified xsi:type="dcterms:W3CDTF">2010-04-16T15:44:00Z</dcterms:modified>
  <cp:revision>5</cp:revision>
  <dc:subject/>
  <dc:title>Plattform FRONTER</dc:title>
</cp:coreProperties>
</file>